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800080"/>
        </w:rPr>
      </w:pPr>
      <w:r>
        <w:rPr>
          <w:color w:val="800080"/>
        </w:rPr>
        <w:t>2e. Cataloging a series that contains various topics/titles:</w:t>
      </w:r>
    </w:p>
    <w:p>
      <w:pPr>
        <w:pStyle w:val="TextBody"/>
        <w:spacing w:lineRule="auto" w:line="360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Use the Library of Congress and Sears series headings as a guid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Following the DDC rules for cataloging, assign information based on type of work and topic (see DDC rules below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Multipart sets should be placed together for easy acces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Arrange alphabetically by topic if no volume number is availabl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Make sure the MARC record contains the 490 field with (a) and (v) filled in as neede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Using AACR2 items 1.6A-G, catalog title proper, parallel titles, other information, statement of responsibility, numeric and/or alphabetical designation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b/>
          <w:b/>
          <w:sz w:val="32"/>
        </w:rPr>
      </w:pPr>
      <w:r>
        <w:rPr>
          <w:rFonts w:eastAsia="Times New Roman"/>
          <w:sz w:val="32"/>
        </w:rPr>
        <w:t>In this case, also include information for AACR2 guideline 1.6H subseries information for parallel titles, second series, and ISSN information.</w:t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eated:</w:t>
      </w:r>
    </w:p>
    <w:p>
      <w:pPr>
        <w:pStyle w:val="Normal"/>
        <w:jc w:val="center"/>
        <w:rPr/>
      </w:pPr>
      <w:r>
        <w:rPr/>
        <w:t>4/22/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53:00Z</dcterms:created>
  <dc:creator>Charlie Brown</dc:creator>
  <dc:description/>
  <dc:language>en-US</dc:language>
  <cp:lastModifiedBy>Charlie Brown</cp:lastModifiedBy>
  <dcterms:modified xsi:type="dcterms:W3CDTF">2011-04-22T18:02:00Z</dcterms:modified>
  <cp:revision>2</cp:revision>
  <dc:subject/>
  <dc:title>2e</dc:title>
</cp:coreProperties>
</file>